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446" w:leader="none"/>
          <w:tab w:val="left" w:pos="5159" w:leader="none"/>
        </w:tabs>
        <w:spacing w:lineRule="auto" w:line="360"/>
        <w:ind w:left="43" w:right="0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Skaidrojošais apraksts būvprojekta daļai</w:t>
      </w:r>
    </w:p>
    <w:p>
      <w:pPr>
        <w:pStyle w:val="Subtitle"/>
        <w:tabs>
          <w:tab w:val="clear" w:pos="720"/>
          <w:tab w:val="left" w:pos="446" w:leader="none"/>
          <w:tab w:val="left" w:pos="5159" w:leader="none"/>
        </w:tabs>
        <w:spacing w:lineRule="auto" w:line="360"/>
        <w:ind w:left="43" w:right="0" w:hanging="0"/>
        <w:rPr/>
      </w:pPr>
      <w:r>
        <w:rPr/>
        <w:t xml:space="preserve"> </w:t>
      </w:r>
      <w:r>
        <w:rPr/>
        <w:t>Elektroapgāde, ārējie tīkli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 xml:space="preserve">Būves grupa: </w:t>
      </w:r>
      <w:r>
        <w:rPr>
          <w:b/>
          <w:bCs/>
        </w:rPr>
        <w:t>I</w:t>
      </w:r>
      <w:r>
        <w:rPr/>
        <w:t xml:space="preserve">, kods Nr. </w:t>
      </w:r>
      <w:r>
        <w:rPr>
          <w:b/>
          <w:bCs/>
        </w:rPr>
        <w:t>2224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 xml:space="preserve">Būvobjekts: </w:t>
      </w:r>
      <w:r>
        <w:rPr>
          <w:b/>
          <w:bCs/>
        </w:rPr>
        <w:t>Lapu ielas pārbūve (i</w:t>
      </w:r>
      <w:r>
        <w:rPr>
          <w:b/>
          <w:bCs/>
          <w:sz w:val="24"/>
          <w:szCs w:val="24"/>
        </w:rPr>
        <w:t>elu apgaismojums, sūkņu st. el. apgāde)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>Būvobjekta adrese: Lapu</w:t>
      </w:r>
      <w:r>
        <w:rPr>
          <w:b w:val="false"/>
          <w:bCs w:val="false"/>
          <w:sz w:val="24"/>
          <w:szCs w:val="24"/>
        </w:rPr>
        <w:t xml:space="preserve"> iela, Beļavas pagasts, Gulbenes novads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>Elektrotīkla spriegums: 0,4kV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>Pieslēdzamā jauda: 4,82kW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</w:r>
    </w:p>
    <w:tbl>
      <w:tblPr>
        <w:tblW w:w="71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742"/>
        <w:gridCol w:w="2346"/>
        <w:gridCol w:w="1379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ācija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hniskie noteikumi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s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>Gulbenes novada dome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rFonts w:eastAsia="" w:cs="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</w:t>
            </w:r>
            <w:r>
              <w:rPr>
                <w:rFonts w:eastAsia="" w:cs="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GND-2016/1-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09.06.2016</w:t>
            </w:r>
            <w:r>
              <w:rPr>
                <w:sz w:val="22"/>
                <w:szCs w:val="22"/>
              </w:rPr>
              <w:t>.g.</w:t>
            </w:r>
          </w:p>
        </w:tc>
      </w:tr>
    </w:tbl>
    <w:p>
      <w:pPr>
        <w:pStyle w:val="TextBody"/>
        <w:tabs>
          <w:tab w:val="clear" w:pos="720"/>
          <w:tab w:val="left" w:pos="563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 </w:t>
      </w:r>
    </w:p>
    <w:tbl>
      <w:tblPr>
        <w:tblW w:w="9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"/>
        <w:gridCol w:w="2263"/>
        <w:gridCol w:w="1723"/>
        <w:gridCol w:w="2926"/>
        <w:gridCol w:w="1851"/>
      </w:tblGrid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emes gabala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e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emes gabala kadastra Nr.</w:t>
            </w:r>
          </w:p>
        </w:tc>
        <w:tc>
          <w:tcPr>
            <w:tcW w:w="2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emes gabala īpašnieks vai pilnvarotā persona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Īpašnieka skaņojums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zxx" w:bidi="ar-SA"/>
              </w:rPr>
              <w:t>1.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/>
              <w:suppressAutoHyphens w:val="true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 w:eastAsia="zxx" w:bidi="ar-SA"/>
              </w:rPr>
              <w:t xml:space="preserve">Lapu iela, Beļavas pagasts, Gulbenes novads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zxx" w:bidi="ar-SA"/>
              </w:rPr>
              <w:t xml:space="preserve"> 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4 012 0331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ulbenes novada pašvaldība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ĢP-1 lapa</w:t>
            </w:r>
          </w:p>
        </w:tc>
      </w:tr>
    </w:tbl>
    <w:p>
      <w:pPr>
        <w:pStyle w:val="Normal"/>
        <w:tabs>
          <w:tab w:val="clear" w:pos="720"/>
          <w:tab w:val="left" w:pos="563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3" w:leader="none"/>
        </w:tabs>
        <w:spacing w:lineRule="auto" w:line="360"/>
        <w:ind w:left="4275" w:right="0" w:hanging="0"/>
        <w:jc w:val="left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spārīgā daļa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ab/>
        <w:t xml:space="preserve">Saskaņā ar projektēšanas uzdevumu, būvprojekta daļā paredzēta ielas el. apgaismojuma izveide un spiedkanalizācijas elektroapgāde, ievērojot pasūtītāja prasības. 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lv-LV"/>
        </w:rPr>
        <w:tab/>
        <w:t xml:space="preserve">0,4kV apgaismojuma un spiedkanalizācijas elektrotīkla izbūve veicama saskaņā ar LEK 048 un Latvijas būvnormatīvu LBN 008-14  „Inženiertīklu izvietojums”, spēkā no 01.10.2014.g. 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3" w:leader="none"/>
        </w:tabs>
        <w:spacing w:lineRule="auto" w:line="360"/>
        <w:ind w:left="128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>Elektrotehniskie risinājumi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ojektējamo Lapu ielas apgaismes līniju paredzēts pievienot ielu apgaismojuma tīklam pēc Brīvības ielas rekonstrukcijas realizācijas.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ūkņu stacijas pieslēguma vietu pie publiskā tīkla skat. trases plāna lapā ELT-2.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ūkņu stacijas komercuzskaites projektu skat. 2. sējumā.  </w:t>
      </w:r>
    </w:p>
    <w:p>
      <w:pPr>
        <w:pStyle w:val="Normal"/>
        <w:tabs>
          <w:tab w:val="clear" w:pos="720"/>
          <w:tab w:val="left" w:pos="563" w:leader="none"/>
        </w:tabs>
        <w:spacing w:lineRule="atLeast" w:line="100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Kabelis tiek aizsargāts uzskaites sadalnēs. Gaismeklis tiek aizsargāts katrā apgaismes balstā. </w:t>
      </w:r>
    </w:p>
    <w:p>
      <w:pPr>
        <w:pStyle w:val="Normal"/>
        <w:tabs>
          <w:tab w:val="clear" w:pos="720"/>
          <w:tab w:val="left" w:pos="563" w:leader="none"/>
        </w:tabs>
        <w:spacing w:lineRule="atLeast" w:line="100"/>
        <w:ind w:left="0" w:right="0" w:firstLine="540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u w:val="none"/>
          <w:lang w:val="lv-LV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lv-LV"/>
        </w:rPr>
        <w:t>Z/spr. kabeļa šķērsgriezums pieņemts pēc ilgstoši pieļaujamām slodzes strāvām un pārbaudīts pēc pieļaujamā sprieguma krituma, un aizsardzības nostrādes pie vienfāzes īsslēguma.</w:t>
      </w:r>
    </w:p>
    <w:p>
      <w:pPr>
        <w:pStyle w:val="Normal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u w:val="none"/>
          <w:lang w:val="lv-LV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none"/>
          <w:lang w:val="lv-LV" w:bidi="ar-SA"/>
        </w:rPr>
        <w:t xml:space="preserve">               </w:t>
      </w:r>
    </w:p>
    <w:p>
      <w:pPr>
        <w:pStyle w:val="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none"/>
          <w:lang w:val="lv-LV" w:bidi="ar-SA"/>
        </w:rPr>
        <w:t xml:space="preserve">           </w:t>
      </w: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none"/>
          <w:lang w:val="lv-LV" w:bidi="ar-SA"/>
        </w:rPr>
        <w:t>Elektropgaismes tehniskā daļa</w:t>
      </w:r>
    </w:p>
    <w:p>
      <w:pPr>
        <w:pStyle w:val="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ūvprojektā, ielas braucamajai daļai, pieņemts pielietot firm</w:t>
      </w:r>
      <w:r>
        <w:rPr>
          <w:rFonts w:cs="Times New Roman" w:ascii="Times New Roman" w:hAnsi="Times New Roman"/>
          <w:color w:val="000000"/>
          <w:sz w:val="24"/>
          <w:szCs w:val="24"/>
        </w:rPr>
        <w:t>as “Philip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 gaismekļus ar LED spuldzēm uz cinkotiem tērauda balstiem. Spuldžu jauda – 67W.</w:t>
      </w:r>
    </w:p>
    <w:p>
      <w:pPr>
        <w:pStyle w:val="Normal"/>
        <w:tabs>
          <w:tab w:val="clear" w:pos="720"/>
          <w:tab w:val="left" w:pos="563" w:leader="none"/>
        </w:tabs>
        <w:spacing w:lineRule="atLeast" w:line="100"/>
        <w:ind w:left="0" w:right="0" w:firstLine="540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u w:val="none"/>
          <w:lang w:val="lv-LV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Ielu apgaismojuma balstu augstumus, tehniskos parametrus un shēmas skat. ELT inženierrasējumu lapās.  </w:t>
      </w:r>
    </w:p>
    <w:p>
      <w:pPr>
        <w:pStyle w:val="Normal"/>
        <w:widowControl/>
        <w:bidi w:val="0"/>
        <w:jc w:val="left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u w:val="none"/>
          <w:lang w:val="lv-LV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none"/>
          <w:lang w:val="lv-LV" w:bidi="ar-SA"/>
        </w:rPr>
        <w:tab/>
        <w:tab/>
        <w:tab/>
        <w:tab/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none"/>
          <w:lang w:val="lv-LV" w:bidi="ar-SA"/>
        </w:rPr>
        <w:tab/>
        <w:tab/>
        <w:tab/>
        <w:tab/>
        <w:t>Elektroapgaismes konstruktīvais izpildījums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>Gaismekļu un sūkņu stacijas barošanas tīkls tiek veidots ar AXPK-4x16 markas</w:t>
      </w:r>
      <w:r>
        <w:rPr>
          <w:rFonts w:cs="Times New Roman" w:ascii="Times New Roman" w:hAnsi="Times New Roman"/>
          <w:sz w:val="24"/>
          <w:szCs w:val="24"/>
          <w:vertAlign w:val="superscript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kabeli.  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jektējamos z/spr. kabeļus paredzēts guldīt zemes tranšejās 0,7 m dziļumā no plānotās zemes virskārtas, zem braucamās daļas – 1,0 m dziļumā, liekot kabeli papildus aizsargcaurulē Hard-75. Kabelis mehāniski aizsargāt stabu betona pamatnēs ar Flex-75 aizsargcaurulēm.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Visus elektromontāžas darbus veikt pēc zemes planēšanas, bortu nospraušanas un trases attīrīšanas darbu veikšanas. 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ab/>
        <w:tab/>
        <w:tab/>
        <w:tab/>
        <w:tab/>
        <w:tab/>
        <w:tab/>
        <w:t>Sagatavoja:                            /I. Šapelis</w:t>
      </w:r>
    </w:p>
    <w:sectPr>
      <w:type w:val="nextPage"/>
      <w:pgSz w:w="11906" w:h="16838"/>
      <w:pgMar w:left="1350" w:right="1030" w:gutter="0" w:header="0" w:top="621" w:footer="0" w:bottom="606"/>
      <w:pgNumType w:start="1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ba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258" w:leader="none"/>
      </w:tabs>
      <w:ind w:left="360" w:right="0" w:hanging="0"/>
      <w:jc w:val="both"/>
      <w:outlineLvl w:val="0"/>
    </w:pPr>
    <w:rPr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outlineLvl w:val="4"/>
    </w:pPr>
    <w:rPr>
      <w:sz w:val="24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7z2">
    <w:name w:val="WW8Num7z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sz w:val="24"/>
      <w:lang w:val="lv-LV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4"/>
      <w:lang w:val="lv-LV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27:00Z</dcterms:created>
  <dc:creator>Eduards Zvirgzds</dc:creator>
  <dc:description/>
  <dc:language>en-US</dc:language>
  <cp:lastModifiedBy>Elektromontaza</cp:lastModifiedBy>
  <cp:lastPrinted>2010-12-13T16:54:00Z</cp:lastPrinted>
  <dcterms:modified xsi:type="dcterms:W3CDTF">2007-07-12T06:32:00Z</dcterms:modified>
  <cp:revision>4</cp:revision>
  <dc:subject/>
  <dc:title>BŪVPROJEKTA SASTĀVS</dc:title>
</cp:coreProperties>
</file>